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8492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掘进二区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锚支（索）工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掘进二区</w:t>
                      </w:r>
                      <w:r>
                        <w:rPr>
                          <w:rFonts w:ascii="黑体" w:hAnsi="黑体" w:cs="Times New Roman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锚支（索）工</w:t>
                      </w: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作业场所附近的支护、通风、防治水等符合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打眼机具、锚杆、锚索、托盘、锚固剂、钢带等准备齐全，眼孔直径、锚杆直径和树脂药卷直径的“三径”匹配符合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严禁超控顶距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打锚杆眼时，应由外向里进行，同排锚杆应先打顶眼，后打帮眼。断面小的巷道打锚杆眼时，要使用长短套钎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锚杆拉拔力、锚索预紧力必须符合规程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锚杆（索）的安设角度、直径、深度间排距等符合设计或规程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搅拌、等待时间符合规定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班末检查现场安全情况，有问题处理好后方可换班，或与下班现场交班，将隐患交代清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各种设备、工具、材料整理好，放到指定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检查作业场所附近的支护、通风、防治水等符合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打眼机具、锚杆、锚索、托盘、锚固剂、钢带等准备齐全，眼孔直径、锚杆直径和树脂药卷直径的“三径”匹配符合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严禁超控顶距作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打锚杆眼时，应由外向里进行，同排锚杆应先打顶眼，后打帮眼。断面小的巷道打锚杆眼时，要使用长短套钎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锚杆拉拔力、锚索预紧力必须符合规程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锚杆（索）的安设角度、直径、深度间排距等符合设计或规程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搅拌、等待时间符合规定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班末检查现场安全情况，有问题处理好后方可换班，或与下班现场交班，将隐患交代清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各种设备、工具、材料整理好，放到指定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工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工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6195</wp:posOffset>
                </wp:positionH>
                <wp:positionV relativeFrom="paragraph">
                  <wp:posOffset>242570</wp:posOffset>
                </wp:positionV>
                <wp:extent cx="1637030" cy="474345"/>
                <wp:effectExtent l="12700" t="13970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47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作业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工具、材料安全检查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85pt;margin-top:19.1pt;width:128.85pt;height:37.3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作业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工具、材料安全检查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82245" cy="86614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866160"/>
                        </a:xfrm>
                        <a:prstGeom prst="downArrow">
                          <a:avLst>
                            <a:gd name="adj1" fmla="val 50000"/>
                            <a:gd name="adj2" fmla="val 10907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4.3pt;height:68.1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940</wp:posOffset>
                </wp:positionH>
                <wp:positionV relativeFrom="paragraph">
                  <wp:posOffset>335915</wp:posOffset>
                </wp:positionV>
                <wp:extent cx="1680210" cy="1271270"/>
                <wp:effectExtent l="12700" t="12700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27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进行临时支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按中平线找断面规格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按规程措施定眼位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4、打眼、安装药卷、搅拌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5、上网钢带（片）托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6、紧固锚杆，张拉预紧锚索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7、下一循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2.2pt;margin-top:26.45pt;width:132.25pt;height:100.0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进行临时支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按中平线找断面规格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按规程措施定眼位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4、打眼、安装药卷、搅拌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5、上网钢带（片）托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6、紧固锚杆，张拉预紧锚索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7、下一循环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575</wp:posOffset>
                </wp:positionH>
                <wp:positionV relativeFrom="paragraph">
                  <wp:posOffset>5969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操作施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25pt;margin-top:4.7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操作施工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685</wp:posOffset>
                </wp:positionH>
                <wp:positionV relativeFrom="paragraph">
                  <wp:posOffset>66675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5pt;margin-top:5.2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720</wp:posOffset>
                </wp:positionH>
                <wp:positionV relativeFrom="paragraph">
                  <wp:posOffset>6985</wp:posOffset>
                </wp:positionV>
                <wp:extent cx="228600" cy="780415"/>
                <wp:effectExtent l="12700" t="13970" r="13335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80480"/>
                        </a:xfrm>
                        <a:prstGeom prst="downArrow">
                          <a:avLst>
                            <a:gd name="adj1" fmla="val 50000"/>
                            <a:gd name="adj2" fmla="val 7236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3.6pt;margin-top:0.55pt;width:17.95pt;height:61.4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3815</wp:posOffset>
                </wp:positionH>
                <wp:positionV relativeFrom="paragraph">
                  <wp:posOffset>321310</wp:posOffset>
                </wp:positionV>
                <wp:extent cx="1716405" cy="495300"/>
                <wp:effectExtent l="13335" t="12700" r="12700" b="13335"/>
                <wp:wrapNone/>
                <wp:docPr id="11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确认工作环境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检查清理，履行交接班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3.45pt;margin-top:25.3pt;width:135.1pt;height:38.9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确认工作环境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检查清理，履行交接班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910</wp:posOffset>
                </wp:positionH>
                <wp:positionV relativeFrom="paragraph">
                  <wp:posOffset>25400</wp:posOffset>
                </wp:positionV>
                <wp:extent cx="495300" cy="318135"/>
                <wp:effectExtent l="13335" t="13335" r="13335" b="12700"/>
                <wp:wrapNone/>
                <wp:docPr id="12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3.3pt;margin-top:2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23495</wp:posOffset>
                </wp:positionV>
                <wp:extent cx="259080" cy="319405"/>
                <wp:effectExtent l="12700" t="13335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2.05pt;margin-top:1.8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spacing w:before="2" w:after="0"/>
      <w:ind w:left="573" w:firstLine="3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1:12:37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A9C5680AB49D3A4B7DBF713E13830</vt:lpwstr>
  </property>
  <property fmtid="{D5CDD505-2E9C-101B-9397-08002B2CF9AE}" pid="3" name="KSOProductBuildVer">
    <vt:lpwstr>2052-11.1.0.11115</vt:lpwstr>
  </property>
</Properties>
</file>